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</w:rPr>
        <w:t xml:space="preserve">                                                  </w:t>
      </w:r>
      <w:r>
        <w:rPr>
          <w:b/>
        </w:rPr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SZCZEGÓŁOWA   SPECYFIKACJ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 xml:space="preserve">TECHNICZN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D  -  07.01.01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Oznakowanie poziome dróg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przy użyciu materiałów do znakowania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cienkowarstwowego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   S p i s  t r e ś c i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4.1. Oznakowanie poziom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4.2. Materiały do oznakowania cienkowarstwowego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.6. Wymagania szczegół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1. Warunki ogólne.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2.2. Dopuszczenie do stos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3. Badanie materiałów, których jakość budzi wątpliwość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4. Oznakowanie opakowań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5. Wymagania ogólne dla materiałów do cienkowarstwowego znakowania dróg.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2.6. Wymagania szczegółowe dla materiałów do cienkowarstwowego znakowania poziomego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6.1. Zawartość składników lotnych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6.2. Trwałość w czasie składowania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6.3. Materiały do posypy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7. Wymagania wobec znakowania dróg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7.1. Widzialność w dzień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7.2. Widzialność w noc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7.3. Szorstkość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7.4. Trwałość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7.5. Czas schnięci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7.6. Grubość znakowani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2.7.7. Poziome wymiary o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3.2. Sprzęt do znakowania poziomego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1. Ogólne warunki transport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2. Transport materiałów do znakowani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1. Warunki atmosferycz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2. Wymagania wobec powierzchni znakowanych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3. Przedznakowanie.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4. Wykonanie znakowani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4.1. Dostarczenie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4.2. Przygotowanie materiału przeznaczonego do 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4.3. Technologia wykonania 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6.1. Wymagania ogólne dotyczące kontroli jakości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6.2. Badanie wykonania znakowania poziowego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6.2.1. Badania i pomiary przed rozpoczęciem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6.2.2. Badania i pomiary w czas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6.2.3. Badania do odbioru końcowego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6.3. Tolerancje wymiarów znakowania.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6.3.1. Tolerancje nowego o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6.3.2. Tolerancje odnawianego o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8.1. Ogólne zasady odbior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8.2. Badania i pomiary do odbioru ostatecznego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   Wstęp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pecyfikacji technicznej są wymagania dotyczące wykonania i odbioru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bót  związanych z wykonaniem oznakowania poziomego na drodz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gminnej Wymysłów - Rataje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Szczegółowa specyfikacja techniczna jest stosowana jako  dokument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ontraktowy przy zlecaniu i   realizacji   robót wymienionych w pkt. 1.1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3. Zakres robót objętych SS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Ustalenia zawarte w niniejszej specyfikacji dotyczą zasad  prowadzenia robót związan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niem   cienkowarstwowego  oznakowania poziomego i obejmują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ilości robót zgodnie z przedmiarem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.4.1. Oznakowanie poziome</w:t>
      </w:r>
      <w:r>
        <w:rPr>
          <w:sz w:val="24"/>
        </w:rPr>
        <w:t xml:space="preserve"> - znaki drogowe poziome, umieszczone na nawierzchni w posta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linii ciągłych lub  przerywanych, pojedynczych lub podwójnych, strzałek, napisów, symbol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raz innych linii związanych  z oznakowaniem określonych miejsc na tej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1.4.2.</w:t>
      </w:r>
      <w:r>
        <w:rPr>
          <w:sz w:val="24"/>
        </w:rPr>
        <w:t xml:space="preserve"> </w:t>
      </w:r>
      <w:r>
        <w:rPr>
          <w:b/>
          <w:sz w:val="24"/>
        </w:rPr>
        <w:t>Materiały do znakowania cienkowarstwowego</w:t>
      </w:r>
      <w:r>
        <w:rPr>
          <w:sz w:val="24"/>
        </w:rPr>
        <w:t xml:space="preserve"> - materiały nakładane na mokro warstw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bości 0,3 - 0,8 mm. Należą do nich rozpuszczalnikowe farby dwuskładnikowe stosowan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 temperaturze otoczenia lub podgrzane - zgodni  z  wymogami producenta lub świadectw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puszczenia do stos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Wykonawca robót jest odpowiedzialny za jakość ich wykonywania oraz za zgodność z SST,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kumentacją  projektową, Instrukcją o znakach drogowych poziomych i poleceniami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gólne wymagania podano w SST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6. Wymagania szczegół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 wymagania szczegółowe, zgodnie z Warunkami Technicznymi  POD-97, składają się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agania wobec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/ materiałów do znako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zawartość składników lot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trwałość w czasie składo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parametry materiałów do posypy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znakowania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widzialność w dzi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widzialność w noc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szorst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trwał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czas schnięc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grubość znako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Zbiorcze zestawienie granicznych wartości tych parametrów  dla cienkowarstwow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nakowania nawierzchni podaje Tablica  Nr.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 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1. Warunki ogól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Warunki ogólne stosowania materiałów podano w SST DM-00.00.00.  "Wymagania ogólne"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2.2. Dopuszczenie do stosow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ażdy materiał zaproponowany przez Wykonawcę do poziomego oznakowania dróg mus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siadać "Świadectwo dopuszczenia do stosowania w budownictwie drogowym i mostowym"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ub aprobatę techniczną wydane przez IBDi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3. Badanie materiałów, których jakość budzi wątpliwość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przypadkach, gdy jakość dostarczonych materiałów budzi wątpliwość Wykonawcy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, Wykonawca powinien przeprowadzić dodatkowe badania jakości 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zakresie określonym w SST zgodnie z   "Warunkami technicznymi   POD-97"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4. Oznakowanie opakowań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powinien żądać od producenta aby oznakowanie opakowań materiałów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ziomego znakowania dróg było wykonane zgodnie z PN-85/0-7952 a ponadto, aby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ażdym opakowaniu był umieszczony trwały napis zawierający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nazwę producenta i materiału do znakowania dróg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- masę brutto i netto </w:t>
      </w:r>
    </w:p>
    <w:p>
      <w:pPr>
        <w:pStyle w:val="Normal"/>
        <w:spacing w:lineRule="atLeast" w:line="120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- numer partii i datę produk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informację o szkodliwości i klasie zagrożenia pożarow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ewentualne wskazówki dla użytkownik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5. Wymagania ogólne dla materiałów do cienkowarstwowego znakowania dróg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znakowania poziomego należy użyć farby dwuskładnikowej  koloru biał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ateriały użytego znakowania poziomego muszą spełniać wymagania szczegółowe podane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niejszej SST  oraz "Warunkach technicznych POD- 97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Farba do znakowania poziomego musi zapewnić wymaganą warunkami kontraktu trwałość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wymalow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6. Wymagania szczegółowe dla materiałów do cienkowarstwowego znakowania  poziomego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6.1. Zawartość składników lotnych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Zawartość składników lotnych w materiałach do cienkowarstwowego znakowania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winna przekraczać 30 %. Nie dopuszcza się stosowania materiałów zawieraj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ozpuszczalnik aromatyczny (np. toluen, ksylen) w ilości większej niż 10 %.  Nie dopuszc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ię stosowania materiałów zawierających benzen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teriały stosowane do oznakowania nie powinny zawierać substancji  zagrażaj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drowiu ludzi  i powodujących skażenie środowisk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2.6.2. Trwałość w czasie składowania</w:t>
      </w:r>
      <w:r>
        <w:rPr>
          <w:sz w:val="24"/>
        </w:rPr>
        <w:t xml:space="preserve">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teriały do poziomego znakowania nawierzchni muszą zachowywać stałość swoi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łaściwości fizykochemicznych co najmniej w okresie 6 miesięcy składowania w warunk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kreślonych przez   producent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2.6.3. Materiały do posypywania</w:t>
      </w:r>
      <w:r>
        <w:rPr>
          <w:sz w:val="24"/>
        </w:rPr>
        <w:t xml:space="preserve">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Kulki szklane powinny charakteryzować się współczynnikiem załamania &gt; 1,50, wykazy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porność na  wodę, chlorek sodowy i zawierać nie więcej niż 20 % kulek z defekta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7. Wymagania wobec oznakowania dróg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7.1. Widzialność w dzień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idzialność w dzień charakteryzuje współczynnik luminacji znakowania dróg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tości współczynnika dla świeżego i używanego znakowania farbą białą podaje Tablica 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>2.7.2. Widzialność w noc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a miarę widzialności w nocy przyjęto gęstość powierzchniową  współczynnika odblask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artości współczynnika odblasku wymagane dla zapewnienia wystarczającej widzialności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ocy podaje  Tablica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dblaskowość musi być równomierna na całej znakowanej powierzchni w czasie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żytkow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2.7.3. Szorstkość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Miarą szorstkości oznakowania jest wartość wskaźnika  szorstkośc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magana wartość wskaźnika zgodnie z Tablicą 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2.7.4. Trwałość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Trwałość oceniana jest jako stopień zużycia w 10 stopniowej skali na zasadzie porównania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zorca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maganą trwałość po żądanym okresie eksploatacji oznakowania podaje Tablica 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>2.7.5. Czas schnięcia.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 czas schnięcia przyjmuje się czas upływający między wykonaniem oznakowania, a jeg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</w:t>
      </w:r>
      <w:r>
        <w:rPr>
          <w:sz w:val="24"/>
        </w:rPr>
        <w:t>oddaniem do  ruch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zas schnięcia nie powinien przekraczać czasu gwarantowanego przez producenta farb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la materiałów normalnie schnących czas ten nie powinien przekraczać 20 min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2.7.6. Grubość znakowania.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Grubość znakowania, tj. podwyższenie ponad warstwę powierzchniową nawierzchni (b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uwzględnienia  materiałów odblaskowych), dla znakowania cienkowarstwowego mierzo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 mokro nie powinna   przekroczyć wartości określonej w Tablicy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2.7.7. Poziome wymiary oznakowania.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i długość linii oraz innych elementów oznakowania nie może odbiegać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puszczalnych  tolerancji podanych  w pkt. 6.3.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Ogólne warunki stosowania sprzętu podano w SST D-M-00.00.00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leży zapewnić pełną jednorodność nanoszonego materiału oraz właściwe dozowa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kolwiek sprzęt, maszyny i urządzenia nie gwarantujące zachowania wymag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ościowych robót, zostaną  przez Inspektora  Nadzoru zdyskwalifikowa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2. Sprzęt do znakowania poziomego: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frezarka lub inny sprzęt umożliwiający usunięcie zbędnego, starego znakow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sprzęt umożliwiający umycie lub oczyszczenie sprężonym powietrzem powierzchni pasa na który będzie  nakładana farb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szczotki mechaniczne oraz ręcz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malowarka samojezdna dostosowana do wykonania malowania farbą dwuskładnikową z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echanicznym   rozsypywaniem kulek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znaki zabezpieczające malowanie przed rozjeżdżaniem do czasu wyschnięcia farby, oraz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naki umożliwiające  bezpieczne wykonywanie pra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4.1. Warunki ogólne transport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Ogólne warunki transportu podano w SST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4.2. Transport materiałów do znakowani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Materiały do oznakowania poziomego dróg należy przewozić w pojemnikach zapewniaj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zczelność,  bezpieczny transport  i zachowanie wymaganych właściwości materiał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jemniki powinny być oznakowane zgodnie z normą PN-85/0-79252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teriały do oznakowania poziomego należy przewozić krytymi środkami transportu, chroniąc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pakowania  przed uszkodzeniem  mechanicznym zgodnie z PN-73/C-81400 oraz zgodnie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awem przewozow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Wykonawca przedstawi Inspektorowi Nadzoru do akceptacji projekt organizacj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harmonogram robót uwzględniające wszystkie warunki w jakich  będzie wykonywa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nakowanie poziom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1. Warunki atmosferycz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Znakowanie dróg należy wykonywać przy temp. powietrza i nawierzchni co najmniej 5</w:t>
      </w:r>
      <w:r>
        <w:rPr>
          <w:position w:val="6"/>
          <w:sz w:val="24"/>
        </w:rPr>
        <w:t>o</w:t>
      </w:r>
      <w:r>
        <w:rPr>
          <w:sz w:val="24"/>
        </w:rPr>
        <w:t xml:space="preserve">C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 wilgotności  względnej powietrza  zgodnej z zaleceniami producenta lub wynosz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ax 85 %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2. Wymagania wobec powierzchni znakowanych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Powierzchnie do znakowania muszą być wolne od zanieczyszczeń, które mogłyby wpłyną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korzystnie na  spełnienie wymagań  wobec znakowania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nieczyszczenia takie musi usunąć wykonujący oznakowa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 przystąpieniem do znakowania należy usunąć wszelkie zbędne, nie wynikające z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miany organizacji  ruchu znakowanie  lub resztki istniejącego w sposób trwały. Zastosowa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etoda nie może wpływać ujemnie na przyczepność nowego oznakowania  do podłoża, na jeg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szorstkość i trwałość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zynność tę należy wykonać w sposób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3. Przedznakowani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Przed przystąpieniem do wykonania oznakowania poziomego należy wyznaczyć n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wierzchni wszystkie  elementy tego oznakowania stosując się do ustaleń zawartych w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„</w:t>
      </w:r>
      <w:r>
        <w:rPr>
          <w:sz w:val="24"/>
        </w:rPr>
        <w:t xml:space="preserve">Instrukcji o znakach drogowych poziomych”,  SST i wskazań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wykonania przedznakowania można stosować nietrwałą farbę (np. silnie rozcieńczoną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rozpuszczalnikiem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leca się wykonywanie przedznakowania w postaci cienkich linii lub kropek. Początek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oniec znakowania  należy zaznaczyć małą kreską poprzeczną. W przypadku odnawi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nakowania, gdy stare znakowanie jest wystarczająco czytelne i zgodne z projektem,  moż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znakowania nie wykonywać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4. Wykonanie znakowania drog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4.1. Dostarczenie materiałów i spełnienie zaleceń producenta  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teriały do znakowania drogi powinny być dostarczone w orginalnych opakowani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handlowych i  stosowane zgodnie  z zaleceniami producenta, SST oraz zalecen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ującymi się w świadectwie  dopuszczenia do stosow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4.2. Przygotowanie materiału przeznaczonego do znakowani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Farbę do znakowania należy, po otwarciu opakowania, wymieszać w czasie 2-4 min.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yskania pełnej  jednorodności. Nie wolno stosować do mechanicznego malowania farby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której osad na dnie opakowania nie daje się całkowicie wymieszać lub na jej po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najduje się kożu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>5.4.3. Technologia wykonania znakowania.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Farbę należy nakładać równomierną warstwą o grubości wymaganej dla znako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teriałami  cienkowarstwowymi,  zapewniającej właściwy efekt i trwałość malow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chowując wymiary i ostrość  krawędz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lość farby zużyta w czasie prac, określona przez średnie  zużycie na metr kwadratowy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oże się różnić od   ilości ustalonej, więcej niż 20 %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stwa elementów odblaskowych musi być rozłożona równomiernie na całej po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lowania  i dawać jednolity efekt odblasku w porze nocn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szystkie prace powinny być wykonane przy użyciu samojezdnych malowarek z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automatycznym podziałem  linii i posypywaniem kulkami   szklan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1. Wymagania ogólne dotyczące kontroli jakości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Ogólne zasady kontroli jakości podano w SST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posób i procedura pomiarów oraz badań kontrolnych powinny być uzgodnione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akceptowane przez  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2. Badanie wykonania znakowania poziomego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Wykonawca znakowania zobowiązany jest do kontroli jakości robót w zakresie podanym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SST, przed  rozpoczęciem i w trakcie trwania robót, co najmniej raz dziennie, lub z in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ęstotliwością wynikającą  z poleceń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6.2.1. Badania i pomiary przed rozpoczęciem robót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sprawdzenie oznakowania opakowań. 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>
          <w:sz w:val="24"/>
        </w:rPr>
        <w:t xml:space="preserve">wizualna ocena stanu materiału, w zakresie jego jednorodności i widocznych wad. </w:t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pomiar temperatury powietrza.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badanie lepkości farby zgodnie z PN-81/C-81508  kubkiem Forda.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kontrola kompletności znaków do oznakowania robót.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kontrola prawidłowości oznakowania robót w ter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6.2.2. Badania i pomiary w czasie wykonywania 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/ pomiar grubości mokrej powłoki przy pomocy grzebienia pomiarowego na płytce szkl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lub metalowej  podkładanej na drodze malowarki, lub grubość suchej powłoki za pomo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ltrametru na podłożu  magnetyczn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/ wizualna ocena równomierności rozłożenia kulek szkla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/ pomiar poziomych wymiarów oznakowania, na zgodność z dokumentacją projektową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„</w:t>
      </w:r>
      <w:r>
        <w:rPr>
          <w:sz w:val="24"/>
        </w:rPr>
        <w:t xml:space="preserve">Instrukcją  o znakach drogowych poziomych”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/ wizualna ocena równomierności skropienia (rozłożenia  materiału) na całej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lini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tokóły z przeprowadzonych badań oraz przynajmniej jedną próbkę na blasze o 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00 × 250 × 0,8 mm z każdej  znakowanej  drogi i każdej użytej do oznakowania farb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konawca  powinien przechowywać do czasu  upływu okresu gwarancj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6.3. Tolerancja wymiarów oznakowania.</w:t>
      </w:r>
      <w:r>
        <w:rPr>
          <w:sz w:val="24"/>
        </w:rPr>
        <w:t xml:space="preserve"> 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6.3.1. Tolerancje nowo wykonanego o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Zgodnie z dokumentacją projektową i „Instrukcją o znakach drogowych poziomych”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olerancje powinny  odpowiadać następującym warunkom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szerokość linii może się różnić od wymaganej o  5 m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ługość linii może być mniejsza od wymaganej co najmniej o 50 mm lub większa co </w:t>
      </w:r>
    </w:p>
    <w:p>
      <w:pPr>
        <w:pStyle w:val="Normal"/>
        <w:spacing w:lineRule="atLeast" w:line="120"/>
        <w:ind w:left="61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jwyżej o 150 m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la linii przerywanych, długość cyklu składającego się  z linii i przerwy nie może odbiegać od średniej liczonej  z 10 kolejnych cykli o więcej niż  50 mm długości  wymaganej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 dla strzałek i innych elementów rozstaw punktów   narożnikowych nie może mie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większej odchyłki od  wymaganego wzoru niż  50 mm dla wymiaru długości   i  20 m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la wymiaru szerok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6.3.2. Tolerancje przy odnawianiu istniejącego oznakow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rzy odnawianiu istniejącego oznakowania należy zachować istniejący rytm linii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uwzględnieniem  dopuszczalnych   tolerancji podanych w punkcie 6.3.1.Wszystkie zmiany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w  tym zakresie wymagają zgody  Inspektora  Nadzoru oraz usunięcia poprzedni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znakowania zgodnie  z pkt. 5.2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Jednostką obmiaru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powierzchni naniesionych znaków zgodnie z dokumentacj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ojektową i pomiarem  w terenie.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miar robót polega na określeniu faktycznego zakresu robót oraz obliczeniu rzeczywist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lości wbudowanych materiałów.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miar robót obejmuje roboty zawarte w umowie oraz dodatkowe i nieprzewidziane, któr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potrzebę wykonania uzgodniono  w trakcie robót, pomiędzy Wykonawcą, a Zamawiając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miaru robót dokonuje Wykonawca w sposób określony w warunkach kontrak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orządzony obmiar Wykonawca uzgadnia z Inspektorem Nadzoru w trybie ustalonym 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warunkach kontrakt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8.1. Ogólne zasady odbioru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</w:t>
      </w:r>
      <w:r>
        <w:rPr>
          <w:sz w:val="24"/>
        </w:rPr>
        <w:t>Odbiory robót powinny być dokonywane zgodnie z ogólnymi  zasadami podanymi w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  <w:lang w:val="de-DE"/>
        </w:rPr>
        <w:t>SST D-M-00.00.00.</w:t>
      </w:r>
    </w:p>
    <w:p>
      <w:pPr>
        <w:pStyle w:val="Normal"/>
        <w:spacing w:lineRule="atLeast" w:line="120"/>
        <w:rPr/>
      </w:pPr>
      <w:r>
        <w:rPr>
          <w:b/>
          <w:sz w:val="24"/>
          <w:lang w:val="de-DE"/>
        </w:rPr>
        <w:t xml:space="preserve">      </w:t>
      </w:r>
      <w:r>
        <w:rPr>
          <w:sz w:val="24"/>
        </w:rPr>
        <w:t xml:space="preserve">Odbiór ostateczny polega na ocenie ilości, jakości i wartości sprzedażnej wykonanych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podstawie  wyników  badań i pomiarów, obmiaru w terenie i po stwierdzeniu zgo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SST oraz „Instrukcją o znakach  drogowych poziomych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oty uznaje się za zakończone jeżeli wszystkie pomiary i badania (z zachowan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lerancji) dały wyniki pozytyw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8.2. Badania i pomiary do odbioru ostatecznego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Podstawą do oceny jakości robót są wyniki badań i pomiarów  w zakresie i ilości określo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niejszą SST.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Badania i pomiary do celów odbiorczych przeprowadza Wykonawca w zakresie i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zęstotliwością podaną   w pkt. 6 niniejszej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adania Wykonawcy podlegają sprawdzeniu przez laboratorium  Zamawiającego, a pomiar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rzez Inspektora 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kres badań sprawdzających w laboratorium Zamawiającego obejmuje badania wymienio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pkt. 6 niniejszej  SST oraz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   badanie zużycia farby wraz z elementami odblaskowymi na jednostkę powierzchni </w:t>
      </w:r>
    </w:p>
    <w:p>
      <w:pPr>
        <w:pStyle w:val="Normal"/>
        <w:spacing w:lineRule="atLeast" w:line="120"/>
        <w:ind w:left="615" w:hanging="0"/>
        <w:rPr/>
      </w:pPr>
      <w:r>
        <w:rPr>
          <w:sz w:val="24"/>
        </w:rPr>
        <w:t xml:space="preserve">  </w:t>
      </w:r>
      <w:r>
        <w:rPr>
          <w:sz w:val="24"/>
        </w:rPr>
        <w:t>znakowanej nawierzchni  ( 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i  porównanie z zaleceniami producenta farb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   pomiar czasu schnięcia powłoki zgodnie z ASTM D 711-84 za  pomocą zestawu Braiv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adania sprawdzające wykonuje się na próbkach pobranych przez Wykonawcę w obecnośc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Inspektora   Nadzoru z częstotliwością  co najmniej 1 raz dla  kontrak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przypadku wątpliwości dotyczących wykonania oznakowania poziomego Zamawiający zle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la każdej  drogi wykonanie dodatkowych  badań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widzialności w nocy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idzialności w dzień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szorst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g metod i na zasadach podanych w "Warunkach technicznych   POD-97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adanie widzialności oznakowania w nocy należy wykonać przy użyciu retroflektomet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stala się następujący sposób oceny widzialności oznakowania w nocy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b/>
          <w:sz w:val="24"/>
        </w:rPr>
        <w:t>I. Badanie  w okresie pierwszych dwóch miesięcy od wykonania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Podstawą jest ocena wizualna  w warunkach noc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odcinkach spornych badanie retroflektrometrem, w każdym hektometrze z częstotliwością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1 – 3 pomiarów (w zależności od ilości linii w przekroju drogi)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Wymagania jak dla oznakowania cienkowarstwowego trwałego barwy białej, klasy R5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tj. min. 300 mcd m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>lx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II. Badanie w trakcie użytkowania, przed upływem okresu gwarancyjnego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adanie retroflektrometrem, 1 – 3 pkt pomiarowych na każdym kilometrze, w linii osi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Wymagania jak dla oznakowania cienkowarstwowego trwałego, białego,  używanego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tj. min. 100mcd m</w:t>
      </w:r>
      <w:r>
        <w:rPr>
          <w:b/>
          <w:sz w:val="24"/>
          <w:vertAlign w:val="superscript"/>
        </w:rPr>
        <w:t>-2</w:t>
      </w:r>
      <w:r>
        <w:rPr>
          <w:b/>
          <w:sz w:val="24"/>
        </w:rPr>
        <w:t>lx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Przy ocenie właściwości oznakowania w okresie użytkowania należy oznakowanie uznać 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ełniające wymagania, jeśli  co najmniej 85 % wyników  pomiarów , wykonanych  nie wcześniej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ż w połowie okresu gwarancyjnego, spełnia wymagania SST i Warunków Technicz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powierzchni oznakowania należy przyjmować zgodnie z obmiarem i oce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akości robót na  podstawie atestów  użytych materiałów oraz pomiarów badań sprawdzając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Zgodnie z przedmiarem należy wykonać oznakowanie poziome na powierzchni -  </w:t>
      </w:r>
      <w:r>
        <w:rPr>
          <w:b/>
          <w:bCs/>
          <w:i/>
          <w:iCs/>
          <w:color w:val="0000FF"/>
          <w:sz w:val="24"/>
        </w:rPr>
        <w:t>8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b/>
          <w:bCs/>
          <w:i/>
          <w:iCs/>
          <w:color w:val="0000FF"/>
          <w:sz w:val="24"/>
        </w:rPr>
        <w:t xml:space="preserve">.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Cen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prace pomiarowe, roboty przygotowawcze i wykonanie przedznakow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- oznakowanie robót i jego utrzymanie w należytym stanie  w całym okresie prowadzenia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g. wymagań  podanych w zał. Nr. 1 do niniejszej specyfikacji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przygotowanie i dostarczenie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oczyszczenie podłoż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- usunięcie starego, zbędnego oznakowania nie wynikającego  ze zmiany organizacji ruchu. </w:t>
      </w:r>
    </w:p>
    <w:p>
      <w:pPr>
        <w:pStyle w:val="Normal"/>
        <w:spacing w:lineRule="atLeast" w:line="120"/>
        <w:ind w:left="851" w:hanging="0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zabezpieczenie  istniejących „kocich oczek” przed  zamalowanie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naniesienie powłoki znaków na nawierzchnię drogi o kształtach i wymiarach zgodnie z SS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kumentacją   i „Instrukcją  o znakach drogowych poziomych”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- ochrona znaku przed zniszczeniem w czasie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badania kontrolne i pomiar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Rozporządzenie Ministra Infrastruktury oraz Spraw Wewnętrznych i Administracji</w:t>
      </w:r>
    </w:p>
    <w:p>
      <w:pPr>
        <w:pStyle w:val="Normal"/>
        <w:spacing w:lineRule="atLeast" w:line="120"/>
        <w:ind w:left="615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z dnia 31 lipca 2002 r. w sprawie znaków i sygnałów drogowych (Dz. U. Nr. 170 </w:t>
      </w:r>
    </w:p>
    <w:p>
      <w:pPr>
        <w:pStyle w:val="Normal"/>
        <w:spacing w:lineRule="atLeast" w:line="120"/>
        <w:ind w:left="615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dnia 12 października 2002 r.).</w:t>
      </w:r>
    </w:p>
    <w:p>
      <w:pPr>
        <w:pStyle w:val="Normal"/>
        <w:spacing w:lineRule="atLeast" w:line="120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>Rozporządzenie Ministra Infrastruktury z dnia 3 lipca 2003 r. w sprawie szczegółowych warunków technicznych dla znaków i sygnałów świetlnych oraz urządzeń bezpieczeństwa ruchu i warunków ich umieszczania na drogach (Dz.U. nr 220 z 2003 roku poz. 2181),</w:t>
      </w:r>
    </w:p>
    <w:p>
      <w:pPr>
        <w:pStyle w:val="Normal"/>
        <w:spacing w:lineRule="atLeast" w:line="120"/>
        <w:ind w:left="6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>Rozporządzenie Ministra Infrastruktury z dnia 23 września 2003 r. w sprawie szczegółowych warunków zarządzania ruchem na drogach oraz wykonywania nadzoru nad tym zarządzeniem (Dz.U. nr 177 poz. 1729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Ustawa z dnia 29 czerwca 1997 r. prawo o ruchu drogowym (Dz.U. nr 58 poz. 515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z 2003 r. – jednolity tekst – późniejszymi zmianami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>Warunki Techniczne. Materiały do poziomego oznakowania dróg POD-97 – Informacje, instrukcje. Zeszyt Nr. 55 IBDiM – Warszawa 1997 r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Tablica 1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Zbiorcze zestawienie wymagań dla materiałów   do cienkowarstwowego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oznakowania poziomego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1559"/>
        <w:gridCol w:w="13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Rodzaj 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Jednostka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uszczalne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wartośc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Zawartość składników lotnych w materiałach do znakowania:                     </w:t>
            </w:r>
            <w:r>
              <w:rPr/>
              <w:t xml:space="preserve">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                                       </w:t>
            </w:r>
            <w:r>
              <w:rPr/>
              <w:t xml:space="preserve">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- rozpuszczalników organicznych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- rozpuszczalników aromatycznych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  <w:r>
              <w:rPr>
                <w:b/>
                <w:lang w:val="de-DE"/>
              </w:rPr>
              <w:t xml:space="preserve">- benzenu                              </w:t>
            </w:r>
            <w:r>
              <w:rPr>
                <w:lang w:val="de-DE"/>
              </w:rPr>
              <w:t xml:space="preserve">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      </w:t>
            </w:r>
            <w:r>
              <w:rPr>
                <w:b/>
                <w:lang w:val="de-DE"/>
              </w:rPr>
              <w:t xml:space="preserve">% (m/m) </w:t>
            </w:r>
          </w:p>
          <w:p>
            <w:pPr>
              <w:pStyle w:val="Normal"/>
              <w:spacing w:lineRule="atLeast" w:line="12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      </w:t>
            </w:r>
            <w:r>
              <w:rPr>
                <w:b/>
                <w:lang w:val="de-DE"/>
              </w:rPr>
              <w:t xml:space="preserve">% (m/m) </w:t>
            </w:r>
          </w:p>
          <w:p>
            <w:pPr>
              <w:pStyle w:val="Normal"/>
              <w:spacing w:lineRule="atLeast" w:line="120"/>
              <w:rPr>
                <w:lang w:val="de-DE"/>
              </w:rPr>
            </w:pPr>
            <w:r>
              <w:rPr>
                <w:b/>
                <w:lang w:val="de-DE"/>
              </w:rPr>
              <w:t xml:space="preserve">       </w:t>
            </w:r>
            <w:r>
              <w:rPr>
                <w:b/>
                <w:lang w:val="de-DE"/>
              </w:rPr>
              <w:t>% (m/m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Symbol" w:hAnsi="Symbol" w:cs="Symbol"/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val="de-DE"/>
              </w:rPr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val="de-DE"/>
              </w:rPr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</w:rPr>
              <w:t>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lt;</w:t>
            </w:r>
            <w:r>
              <w:rPr>
                <w:rFonts w:cs="Symbol" w:ascii="Symbol" w:hAnsi="Symbol"/>
                <w:b/>
              </w:rPr>
              <w:t></w:t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</w:rPr>
              <w:t>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lt;</w:t>
            </w:r>
            <w:r>
              <w:rPr>
                <w:rFonts w:cs="Symbol" w:ascii="Symbol" w:hAnsi="Symbol"/>
                <w:b/>
              </w:rPr>
              <w:t></w:t>
            </w:r>
          </w:p>
          <w:p>
            <w:pPr>
              <w:pStyle w:val="Normal"/>
              <w:spacing w:lineRule="atLeast" w:line="120"/>
              <w:rPr>
                <w:lang w:val="de-DE"/>
              </w:rPr>
            </w:pPr>
            <w:r>
              <w:rPr>
                <w:rFonts w:cs="Symbol" w:ascii="Symbol" w:hAnsi="Symbol"/>
                <w:b/>
              </w:rPr>
              <w:t>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ind w:right="-3055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   </w:t>
            </w:r>
            <w:r>
              <w:rPr>
                <w:b/>
                <w:lang w:val="de-DE"/>
              </w:rPr>
              <w:t xml:space="preserve">Współczynnik  załamania  światła  mikrokulek  szklanych  do </w:t>
            </w:r>
          </w:p>
          <w:p>
            <w:pPr>
              <w:pStyle w:val="Normal"/>
              <w:spacing w:lineRule="atLeast" w:line="120"/>
              <w:ind w:right="-3055" w:hanging="0"/>
              <w:rPr/>
            </w:pPr>
            <w:r>
              <w:rPr>
                <w:b/>
                <w:lang w:val="de-DE"/>
              </w:rPr>
              <w:t xml:space="preserve">    </w:t>
            </w:r>
            <w:r>
              <w:rPr>
                <w:b/>
              </w:rPr>
              <w:t>posypywania</w:t>
            </w:r>
          </w:p>
          <w:p>
            <w:pPr>
              <w:pStyle w:val="Normal"/>
              <w:spacing w:lineRule="atLeast" w:line="120"/>
              <w:ind w:right="-3055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lość kulek z defektami</w:t>
            </w:r>
          </w:p>
          <w:p>
            <w:pPr>
              <w:pStyle w:val="Normal"/>
              <w:spacing w:lineRule="atLeast" w:line="120"/>
              <w:ind w:right="-3055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wsp.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%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&gt;</w:t>
            </w:r>
            <w:r>
              <w:rPr>
                <w:b/>
              </w:rPr>
              <w:t xml:space="preserve"> 1,5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&lt; 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idzialność w dzień (współczynnik luminacji)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               </w:t>
            </w:r>
            <w:r>
              <w:rPr>
                <w:b/>
              </w:rPr>
              <w:t xml:space="preserve">                       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>
                <w:b/>
              </w:rPr>
              <w:t>dla oznakowania</w:t>
            </w:r>
            <w:r>
              <w:rPr/>
              <w:t xml:space="preserve"> </w:t>
            </w:r>
            <w:r>
              <w:rPr>
                <w:b/>
              </w:rPr>
              <w:t xml:space="preserve"> farbą białą</w:t>
            </w:r>
            <w:r>
              <w:rPr/>
              <w:t xml:space="preserve"> </w:t>
            </w:r>
            <w:r>
              <w:rPr>
                <w:b/>
              </w:rPr>
              <w:t>po 12 miesiącach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 </w:t>
            </w:r>
            <w:r>
              <w:rPr>
                <w:b/>
              </w:rPr>
              <w:t>wsp. 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</w:t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</w:t>
            </w:r>
            <w:r>
              <w:rPr>
                <w:rFonts w:eastAsia="Arial" w:cs="Arial" w:ascii="Arial" w:hAnsi="Arial"/>
                <w:b/>
                <w:u w:val="single"/>
              </w:rPr>
              <w:t>&gt;</w:t>
            </w:r>
            <w:r>
              <w:rPr>
                <w:rFonts w:cs="Symbol" w:ascii="Symbol" w:hAnsi="Symbol"/>
                <w:b/>
              </w:rPr>
              <w:t>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idzialność w nocy (powierzchniowy współczynnik odblasku)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dla oznakowania trwałego i długotrwałego:         </w:t>
            </w:r>
            <w:r>
              <w:rPr/>
              <w:t xml:space="preserve">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                                    </w:t>
            </w:r>
            <w:r>
              <w:rPr/>
              <w:t xml:space="preserve">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- świeżego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- używanego (po 12 miesiącach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mcdm</w:t>
            </w:r>
            <w:r>
              <w:rPr>
                <w:b/>
                <w:vertAlign w:val="superscript"/>
              </w:rPr>
              <w:t>-2</w:t>
            </w:r>
            <w:r>
              <w:rPr>
                <w:b/>
              </w:rPr>
              <w:t>lx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mcdm</w:t>
            </w:r>
            <w:r>
              <w:rPr>
                <w:b/>
                <w:vertAlign w:val="superscript"/>
              </w:rPr>
              <w:t>-2</w:t>
            </w:r>
            <w:r>
              <w:rPr>
                <w:b/>
              </w:rPr>
              <w:t>lx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gt;</w:t>
            </w:r>
            <w:r>
              <w:rPr>
                <w:rFonts w:cs="Symbol" w:ascii="Symbol" w:hAnsi="Symbol"/>
                <w:b/>
              </w:rPr>
              <w:t>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gt;</w:t>
            </w:r>
            <w:r>
              <w:rPr>
                <w:rFonts w:cs="Symbol" w:ascii="Symbol" w:hAnsi="Symbol"/>
                <w:b/>
              </w:rPr>
              <w:t>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Szorstkość oznakowania (w ciągu całego okresu użytkowania)</w:t>
            </w:r>
            <w:r>
              <w:rPr/>
              <w:t xml:space="preserve">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skaźnik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SRT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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gt;</w:t>
            </w:r>
            <w:r>
              <w:rPr>
                <w:rFonts w:cs="Symbol" w:ascii="Symbol" w:hAnsi="Symbol"/>
                <w:b/>
              </w:rPr>
              <w:t>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Trwałość oznakowania (w 10-stopniowej</w:t>
            </w:r>
            <w:r>
              <w:rPr/>
              <w:t xml:space="preserve">  </w:t>
            </w:r>
            <w:r>
              <w:rPr>
                <w:b/>
              </w:rPr>
              <w:t>skali zużycia)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o 12 miesiącach eksploata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skaźnik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gt;</w:t>
            </w:r>
            <w:r>
              <w:rPr>
                <w:rFonts w:cs="Symbol" w:ascii="Symbol" w:hAnsi="Symbol"/>
                <w:b/>
              </w:rPr>
              <w:t></w:t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zas schnięcia materiału na</w:t>
            </w:r>
            <w:r>
              <w:rPr/>
              <w:t xml:space="preserve">  </w:t>
            </w:r>
            <w:r>
              <w:rPr>
                <w:b/>
              </w:rPr>
              <w:t>nawierzchni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nuta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lt;</w:t>
            </w:r>
            <w:r>
              <w:rPr>
                <w:rFonts w:cs="Symbol" w:ascii="Symbol" w:hAnsi="Symbol"/>
                <w:b/>
              </w:rPr>
              <w:t>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Grubość znakowania nad powierzchnią</w:t>
            </w:r>
            <w:r>
              <w:rPr/>
              <w:t xml:space="preserve">  </w:t>
            </w:r>
            <w:r>
              <w:rPr>
                <w:b/>
              </w:rPr>
              <w:t xml:space="preserve">nawierzchni: </w:t>
            </w:r>
            <w:r>
              <w:rPr/>
              <w:t xml:space="preserve">            </w:t>
            </w:r>
            <w:r>
              <w:rPr>
                <w:b/>
              </w:rPr>
              <w:t xml:space="preserve">                       </w:t>
            </w:r>
            <w:r>
              <w:rPr/>
              <w:t xml:space="preserve">                                </w:t>
            </w: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 bez mikrokulek szklanych (na mokro)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</w:t>
            </w:r>
            <w:r>
              <w:rPr>
                <w:b/>
              </w:rPr>
              <w:t xml:space="preserve">m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</w:t>
            </w:r>
            <w:r>
              <w:rPr>
                <w:rFonts w:eastAsia="Arial" w:cs="Arial" w:ascii="Arial" w:hAnsi="Arial"/>
                <w:b/>
              </w:rPr>
              <w:t>&gt;</w:t>
            </w:r>
            <w:r>
              <w:rPr>
                <w:rFonts w:cs="Symbol" w:ascii="Symbol" w:hAnsi="Symbol"/>
                <w:b/>
              </w:rPr>
              <w:t>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lt;</w:t>
            </w:r>
            <w:r>
              <w:rPr>
                <w:rFonts w:cs="Symbol" w:ascii="Symbol" w:hAnsi="Symbol"/>
                <w:b/>
              </w:rPr>
              <w:t></w:t>
            </w:r>
          </w:p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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Okres stałości właściwości materiałów</w:t>
            </w:r>
            <w:r>
              <w:rPr/>
              <w:t xml:space="preserve"> </w:t>
            </w:r>
            <w:r>
              <w:rPr>
                <w:b/>
              </w:rPr>
              <w:t xml:space="preserve">do znakowania przy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składowaniu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esiąc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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Symbol" w:ascii="Symbol" w:hAnsi="Symbol"/>
                <w:b/>
              </w:rPr>
              <w:t></w:t>
            </w:r>
            <w:r>
              <w:rPr>
                <w:rFonts w:eastAsia="Arial" w:cs="Arial" w:ascii="Arial" w:hAnsi="Arial"/>
                <w:b/>
                <w:u w:val="single"/>
              </w:rPr>
              <w:t>&gt;</w:t>
            </w:r>
            <w:r>
              <w:rPr>
                <w:rFonts w:cs="Symbol" w:ascii="Symbol" w:hAnsi="Symbol"/>
                <w:b/>
              </w:rPr>
              <w:t>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61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7.01.01.     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4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0:40:00Z</dcterms:created>
  <dc:creator>DODP KIELCE</dc:creator>
  <dc:description/>
  <dc:language>en-US</dc:language>
  <cp:lastModifiedBy>x</cp:lastModifiedBy>
  <cp:lastPrinted>2004-07-09T12:06:00Z</cp:lastPrinted>
  <dcterms:modified xsi:type="dcterms:W3CDTF">2009-03-09T18:27:00Z</dcterms:modified>
  <cp:revision>11</cp:revision>
  <dc:subject/>
  <dc:title>                                                  </dc:title>
</cp:coreProperties>
</file>